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12717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2631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4613241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4662363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9376482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280398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